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филактика преступлений и иных правонарушений</w:t>
      </w:r>
    </w:p>
    <w:p>
      <w:pPr>
        <w:pStyle w:val="Normal"/>
        <w:ind w:left="778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ind w:left="10620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3119"/>
        <w:gridCol w:w="1843"/>
        <w:gridCol w:w="1417"/>
        <w:gridCol w:w="1559"/>
        <w:gridCol w:w="1276"/>
        <w:gridCol w:w="1559"/>
        <w:gridCol w:w="851"/>
        <w:gridCol w:w="709"/>
        <w:gridCol w:w="850"/>
        <w:gridCol w:w="709"/>
        <w:gridCol w:w="850"/>
      </w:tblGrid>
      <w:tr>
        <w:trPr>
          <w:tblHeader w:val="true"/>
          <w:trHeight w:val="34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6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(тыс. рублей)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50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ind w:lef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37" w:hRule="atLeast"/>
        </w:trPr>
        <w:tc>
          <w:tcPr>
            <w:tcW w:w="154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1. Профилактика преступлений и иных правонарушений  </w:t>
            </w:r>
          </w:p>
        </w:tc>
      </w:tr>
      <w:tr>
        <w:trPr>
          <w:trHeight w:val="1606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рофилактических мероприятий с целью помощи и содействия  несовершеннолетним, осужденным к наказаниям, не связанным с лишением свободы в соответствии с Федеральным законом от 24.06.1999 г. № 120 – </w:t>
            </w:r>
            <w:r>
              <w:rPr>
                <w:color w:val="000000"/>
                <w:sz w:val="24"/>
                <w:szCs w:val="24"/>
              </w:rPr>
              <w:t>ФЗ "Об основах системы профилактики безнадзорности и правонарушений несовершеннолетних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КДНиЗП З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онно - техническое обеспечение заседаний межведомственной комиссии по профилактике правонарушений</w:t>
            </w:r>
            <w:r>
              <w:rPr>
                <w:sz w:val="24"/>
                <w:szCs w:val="24"/>
              </w:rPr>
              <w:t xml:space="preserve"> и преступлений в Златоустов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оприятий и анализ эффективности действу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в средствах массовой информации пропаганды патриотизма, здорового образа жизни подростков и молодежи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К ЗГ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МКУ УФКСиТ ЗГО, </w:t>
            </w:r>
            <w:r>
              <w:rPr>
                <w:sz w:val="24"/>
                <w:szCs w:val="24"/>
              </w:rPr>
              <w:t xml:space="preserve"> УСЗН ЗГО, </w:t>
            </w:r>
            <w:r>
              <w:rPr>
                <w:rStyle w:val="FontStyle15"/>
                <w:sz w:val="24"/>
                <w:szCs w:val="24"/>
              </w:rPr>
              <w:t xml:space="preserve"> КДНиЗП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дение комплексных межведомственных профилактических мероприятий «Подросток», «За здоровый образ жизни»,  «Дети улиц», «Образование всем детя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УО и МП ЗГО, </w:t>
            </w:r>
            <w:r>
              <w:rPr>
                <w:rStyle w:val="FontStyle15"/>
                <w:sz w:val="24"/>
                <w:szCs w:val="24"/>
              </w:rPr>
              <w:t>КДНиЗП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сячников правовой пропаганды для родителей и учащихся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 в ш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колах, средне-специальных и высших учебных заведениях, детских домах и других </w:t>
            </w:r>
            <w:r>
              <w:rPr>
                <w:color w:val="000000"/>
                <w:spacing w:val="-2"/>
                <w:sz w:val="24"/>
                <w:szCs w:val="24"/>
              </w:rPr>
              <w:t>социальных и образовательных учреждениях с участием педагогов, психологов, медиков, работников МО МВД РФ «Златоуст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О и МП ЗГО,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К ЗГ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ЗГО, </w:t>
            </w:r>
            <w:r>
              <w:rPr>
                <w:rStyle w:val="FontStyle15"/>
                <w:sz w:val="24"/>
                <w:szCs w:val="24"/>
              </w:rPr>
              <w:t xml:space="preserve"> КДНиЗП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left="14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Heading1"/>
              <w:shd w:fill="FFFFFF" w:val="clear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" w:hanging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анализа досуга детей и подростков на территории ЗГО и  принятие на его основе мер к увеличению клубных формирова</w:t>
              <w:softHyphen/>
              <w:t>ний, спортивных секций, спортзалов, кружк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317"/>
              <w:ind w:left="-108" w:right="-108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КУ УФКСиТ ЗГО,</w:t>
            </w:r>
          </w:p>
          <w:p>
            <w:pPr>
              <w:pStyle w:val="Normal"/>
              <w:shd w:fill="FFFFFF" w:val="clear"/>
              <w:suppressAutoHyphens w:val="true"/>
              <w:spacing w:lineRule="exact" w:line="317"/>
              <w:ind w:left="-108" w:right="-108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КУ УК ЗГО,</w:t>
            </w:r>
          </w:p>
          <w:p>
            <w:pPr>
              <w:pStyle w:val="Normal"/>
              <w:shd w:fill="FFFFFF" w:val="clear"/>
              <w:suppressAutoHyphens w:val="true"/>
              <w:spacing w:lineRule="exact" w:line="3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О и МП З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(спартакиад, фестивалей, летних                    и зимних игр, спортивных праздников и вечеров, олимпиад, экскурсий, дней здоровья и спорта, соревнований по профессионально-прикладной подготовке и проче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317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КУ УФКСиТ ЗГО,                          МКУ УК ЗГО,</w:t>
            </w:r>
          </w:p>
          <w:p>
            <w:pPr>
              <w:pStyle w:val="Normal"/>
              <w:shd w:fill="FFFFFF" w:val="clear"/>
              <w:suppressAutoHyphens w:val="true"/>
              <w:spacing w:lineRule="exact" w:line="326"/>
              <w:ind w:left="-108" w:right="-108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О и МП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едение реестра данных о несовершеннолетних в возрасте от 7 до 18 лет, не посещающих или систематически пропускающих занятия в образовательных учреждениях без уважительной при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3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О и МП ЗГО</w:t>
            </w:r>
            <w:r>
              <w:rPr>
                <w:color w:val="000000"/>
                <w:spacing w:val="-6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КДНиЗП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полнение базы данных о детях, нуждающихся в социальной помощи и медико-психологической                   под</w:t>
              <w:softHyphen/>
              <w:t>держ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СЗН ЗГО,</w:t>
            </w:r>
            <w:r>
              <w:rPr>
                <w:rStyle w:val="FontStyle15"/>
                <w:sz w:val="24"/>
                <w:szCs w:val="24"/>
              </w:rPr>
              <w:t xml:space="preserve"> КДНиЗП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08" w:hanging="6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офилактических мероприятий, направленных на осуществление контроля за занятостью  несовершеннолетних осу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КДНиЗП ЗГО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О и МП ЗГО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</w:t>
            </w:r>
            <w:r>
              <w:rPr>
                <w:spacing w:val="-12"/>
                <w:sz w:val="24"/>
                <w:szCs w:val="24"/>
              </w:rPr>
              <w:t>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6"/>
              <w:jc w:val="both"/>
              <w:rPr/>
            </w:pPr>
            <w:r>
              <w:rPr>
                <w:sz w:val="24"/>
                <w:szCs w:val="24"/>
              </w:rPr>
              <w:t>Проведение профилактических мероприятий в образовательных учреждениях города: по профилактике проявления экстремизма и преступлений;</w:t>
            </w:r>
          </w:p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олерантности, культурно-нравственному воспитанию детей; по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О и МП ЗГО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наркоситуации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О и МП ЗГО, КДНиЗП ЗГ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ых материалов в средствах массовой информации о мероприятиях по  противодействию незаконного оборота наркотических средств, в том числе курительных смесей, и психотропны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П «Злат-ТВ», АНО «Редакция Газеты «Златоустовский рабоч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1" w:right="6" w:hanging="11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частие в проводимых ежемесячных профилактических мероприятиях сотрудниками ОМВД России по Златоустовскому городскому округу с сотрудниками муниципальной милиции и добровольной народной дружиной Златоустовского городского округа с целью предотвращения, выявления и устранения причин и условий, способствующих совершению преступлений и иных правонарушений на территории Златоустовского городского округа, а также осуществления профилактических мероприятий в отношении лиц, состоящих на уч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ГО, ОО Д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на территории ЗГО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ка терроризма и экстремизма</w:t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по вопросам профилактик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управление Администрации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организаций, участвующих в ликвидации последствий террористических актов приемам оказания медицинской помощи пострадавш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здравоохранения З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издание и распределение при проведении профилактических мероприятий информационных материалов по вопросам противодействия террор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ражданская защита З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системы профилактики терро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глядной агитации и тематических стендов по профилактике терроризма в муниципальных учреждениях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МКУ УК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профил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.5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еминаров по профилактике терроризма для руководителей, специалистов муниципальных учреждений образования, культуры и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О и МП ЗГО, МКУ УК ЗГО, МКУ УФКСиТ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профил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ктических занятий с сотрудниками дошкольных образовательных учреждений и учреждения здравоохранения по необходимым действиям при возникновении террористической угр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О и МП ЗГО, МКУ «Управление здравоохранения З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устойчивости объектов с массовым пребывание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.7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1" w:right="6" w:hanging="11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рганизация и проведение с учащимися и студентами образовательных учреждений занятий и бесед по профилактике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Гражданская защита ЗГ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изация возможности совершения террористических а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действие правоохранительным органам в деятельности по профилактике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о СМИ Администрации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ЗГО видеоматериалов, информирующих о принимаемых мерах антитеррористическ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о СМИ Администрации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профил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гидротехнических сооружений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ОО «Златоустовский Водоканал», МУП «Водоснабжение ЗГО», МКУ «Гражданская защита З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изация возможности совершения террористических а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беспечению антитеррористической безопасности и инженерно-технической укрепленности муниципальных учреждений здравоохранения, социальной защиты, образования, культуры и спорта (видеонаблюдение, тревожные кнопки, металлодетекто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«Управление здравоохранения ЗГО», УСЗН ЗГО, МКУ УО и МП ЗГО, МКУ УК ЗГО, МКУ УФКСиТ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устойчивости объектов с массовым  пребывание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, пропускного и внутри объектового режима в муниципальных учреждениях здравоохранения, образования,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firstLine="34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КУ «Управление здравоохранения ЗГО», МКУ УОиМП ЗГО, МКУ УК ЗГО, МКУ УФКСиТ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устойчивости объектов с массовым пребывание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граждан Златоустовского городского округа о действиях при угрозе возникновения террористических актов и проявлений экстремизма в местах массового пребывания с использованием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 УФСБ, МО МВД, руководители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изация возможности совершения актов террористической и экстремистской направл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го и информационного содействия общественным объединениям, национально-культурным центрам, религиозным организациям, в осуществлении их деятельности в целях обеспечения общественного согласия и гармонизации межнациональных, межконфессиона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 УФСБ, МО МВД, Администрация З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, направленных на выявление молодежных группировок экстремистского толка в школьной и студенческой сред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О МВД, МКУ УО и МП ЗГО, Совет по образованию З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изация возможности совершения актов террористической и экстремистской направл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по вовлечению молодежи во Всероссийский физкультурно-спортивный комплекс «Готов к труду и обороне» в целях повы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ФКСиТ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возможности совершения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федерального законодательства по обеспечению требований безопасности детей и молодежи в современном информационном пространств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О и МП ЗГО, Совет по образованию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обеспечение условий занятости учащейся молодежи в летний период в целях формирования патриотического мировоззрения, расширения кругозора и общеобразовательного уровня, отвлечения молодых людей от идеологи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К ЗГО, приход Храма Серафима Саровск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изация возможности совершения актов террористической и экстремистск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мистских, религиозных структур деструктив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усульманская религиозная организация «Чулпан» мечети № 938 г. Златоуст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городского волонтерского молодежного движения в целях профилактической составляющей противодействия экстремистским проявлен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ind w:left="-10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КУ УО и МП ЗГО, Златоустовское отделение Челябинского областного общественного социально-правового движения «За возрождение Ура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профил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ежемесячного мониторинга трудовых мигрантов, прибывающих на территорию городского округа, в целях обеспечения адаптации их и их детей в социальное, культурное и образовательное пространство и соблюдения ими моральных и этических нор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43" w:after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О МВД, Отдел в г. Златоусте УФМС по ЧО, МКУ УО и МП З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изация возможности совершения актов террористической и экстремистской направленн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существ</w:t>
            </w:r>
            <w:r>
              <w:rPr>
                <w:spacing w:val="-12"/>
                <w:sz w:val="24"/>
                <w:szCs w:val="24"/>
              </w:rPr>
              <w:t>ление мони</w:t>
            </w:r>
            <w:r>
              <w:rPr>
                <w:sz w:val="24"/>
                <w:szCs w:val="24"/>
              </w:rPr>
              <w:t xml:space="preserve">торинга массовых публичных мероприятий в рамках Федерального закона от 19.06.2004 г. № 54-ФЗ «О собраниях, митингах…», проводимых на территории Златоустовского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инимизация возможности совершения актов террористической и экстремистской н</w:t>
            </w:r>
            <w:r>
              <w:rPr>
                <w:spacing w:val="-12"/>
                <w:sz w:val="24"/>
                <w:szCs w:val="24"/>
              </w:rPr>
              <w:t>аправленност</w:t>
            </w:r>
            <w:r>
              <w:rPr>
                <w:sz w:val="24"/>
                <w:szCs w:val="24"/>
              </w:rPr>
              <w:t xml:space="preserve">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совещаний с участием представителей силовых структур, территориальных органов, федеральных органов исполнительной власти по вопросам предуп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латоустовского городского округа, М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профил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национальных конфликтов, обеспечения эффективной работы системы мониторинга и профилактики экстремизма на национальной и религиозной почв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жданская защита З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реализации системы мероприятий в образовательных учреждениях города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илактике проявлений экстремизма и преступлений, направленных на разжигание межнациональной розн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 толерантности, культурно-нравственному воспитанию детей; по гармонизации межнациональных отношений по теме «Этническое  многообразие России – красота и сила современной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О и МП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профил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мер по оказанию социально-культурной адаптации и информационной поддержки украинским беженцам (содействие в жилищном обустройстве, обеспечение занятости) и недопущению использования помощи, оказываемой вынужденным переселенцам, для разжигания социальной и национальной розни среди местного населения и в среде самих беженце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ЗГО, Отдел УФСБ, МО М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профил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по активизации средств массовой информации в рамках профилактической антиэкстремистской работы, направленной на формирование в обществе взаимоуважения и толерантности, снижения социального напря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лужба МО МВД, Отдел по взаимодействию со СМИ Администрации З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системы профил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42:00Z</dcterms:created>
  <dc:creator>user426</dc:creator>
  <dc:description/>
  <cp:keywords/>
  <dc:language>en-US</dc:language>
  <cp:lastModifiedBy>prot_2</cp:lastModifiedBy>
  <cp:lastPrinted>2015-10-19T10:27:00Z</cp:lastPrinted>
  <dcterms:modified xsi:type="dcterms:W3CDTF">2015-10-19T05:11:00Z</dcterms:modified>
  <cp:revision>4</cp:revision>
  <dc:subject/>
  <dc:title>Приложение 2</dc:title>
</cp:coreProperties>
</file>